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11245565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7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Матейчук С.З. на посаду головного лікаря комунальної медичної установи "Обласний дитячий протитуберкульозний санаторій "Садгора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Матейчук Світлани Зіновіївни від 08.08.2016р., подання голови Чернівецької обласної державної адміністрації від 15.08.2016р. № 01.36/18-1558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Матейчук Світлану Зіновіївну на посаду головного лікаря КМУ </w:t>
      </w:r>
      <w:r>
        <w:rPr>
          <w:sz w:val="28"/>
          <w:szCs w:val="28"/>
        </w:rPr>
        <w:t>"Обласний дитячий протитуберкульозний санаторій "Садгора"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МУ </w:t>
      </w:r>
      <w:r>
        <w:rPr>
          <w:sz w:val="28"/>
          <w:szCs w:val="28"/>
        </w:rPr>
        <w:t>"Обласний дитячий протитуберкульозний санаторій "Садгора" Матейчук С.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03:00Z</dcterms:created>
  <dc:creator>Kostyantun</dc:creator>
  <dc:description/>
  <cp:keywords/>
  <dc:language>en-US</dc:language>
  <cp:lastModifiedBy>Користувач Windows</cp:lastModifiedBy>
  <cp:lastPrinted>2017-09-13T14:48:00Z</cp:lastPrinted>
  <dcterms:modified xsi:type="dcterms:W3CDTF">2017-10-06T12:46:00Z</dcterms:modified>
  <cp:revision>6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